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Тема 5. Материальные ресурсы и производственн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техническое обеспечение агробизнеса</w:t>
      </w:r>
    </w:p>
    <w:p>
      <w:pPr>
        <w:pStyle w:val="Normal"/>
        <w:widowControl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тодика оп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тодика определения эффективности использования оборотных средств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ствам товарного кредит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ного использования средств производства в сельскохозяйствен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считать норму прибыли?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7:00Z</dcterms:modified>
  <cp:revision>15</cp:revision>
  <dc:subject/>
  <dc:title>Тема 1</dc:title>
</cp:coreProperties>
</file>